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0" w:name="OLE_LINK1"/>
      <w:bookmarkStart w:id="1" w:name="OLE_LINK1"/>
    </w:p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</w:t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</w:rPr>
        <w:t xml:space="preserve">БАХМАЦЬКОГО </w:t>
      </w:r>
      <w:r>
        <w:rPr>
          <w:b/>
          <w:sz w:val="28"/>
          <w:szCs w:val="28"/>
        </w:rPr>
        <w:t>РАЙОННОГО БЮДЖЕТУ</w:t>
      </w:r>
      <w:bookmarkEnd w:id="1"/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ind w:hanging="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–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РОКИ</w:t>
      </w:r>
    </w:p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Style13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й Прогноз визначає основні напрями дій в середньостроковій перспективі, які сприятимуть досягненню довгострокових стратегічних цілей.</w:t>
      </w:r>
    </w:p>
    <w:p>
      <w:pPr>
        <w:pStyle w:val="Style13"/>
        <w:spacing w:before="60" w:after="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 районного бюджету на 2020 та 2021 роки (далі - Прогноз) розроблено на основі норм Бюджетного і Податкового кодексів України,Середьострокового плану пріоритетних дій Уряду до 2020 року,затвердженого розпорядженням Кабінету Міністрів України від 03.04.2017 № 275-р,Стратегії реформування системи управління державними фінансами на 2017-2020 роки,схваленої розпорядженням Кабінету Міністрів України від 08.02.2017 №142-р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екту Основних напрямів бюджетної політики на 2019-2021 роки,схвалених розпорядженням Кабінету Міністрів України від 18.04.2018 № 315-р та поданих до Верховної Ради України,Прогнозу економічного і соціального розвитку України на 2019-2021 роки,схваленого постановою Кабінету Міністрів України від 11.07.2018 №546,прогнозу економічного і соціального розвитку району на 2019-2021 роки, показники галузевих районних програм тощо.</w:t>
      </w:r>
    </w:p>
    <w:p>
      <w:pPr>
        <w:pStyle w:val="Style13"/>
        <w:spacing w:before="60" w:after="60"/>
        <w:ind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Головна мета Прогнозу: </w:t>
      </w:r>
      <w:r>
        <w:rPr>
          <w:sz w:val="28"/>
          <w:szCs w:val="28"/>
        </w:rPr>
        <w:t>створення дієвого механізму управління</w:t>
        <w:br/>
        <w:t>бюджетним процесом, встановлення зв’язку між стратегічними цілями та</w:t>
        <w:br/>
        <w:t>можливостями бюджету у середньостроковій перспективі, забезпечення</w:t>
        <w:br/>
        <w:t>прозорості, передбачуваності, послідовності бюджетної політики, визначення</w:t>
        <w:br/>
        <w:t xml:space="preserve">фінансового ресурсу районного бюджету на середньострокову перспективу. 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і завдання Прогнозу</w:t>
      </w:r>
      <w:r>
        <w:rPr>
          <w:sz w:val="28"/>
          <w:szCs w:val="28"/>
        </w:rPr>
        <w:t>: планування реальних надходжень районного бюджету на основі прогнозних макропоказників економічного і соціального розвитку району з урахуванням зміни податкової бази і фактичного рівня відповідних надходжень, видатків і кредитування бюджету з урахуванням</w:t>
        <w:br/>
        <w:t>пріоритетів розвитку галузей бюджетної сфери та можливостей дохідної бази</w:t>
        <w:br/>
        <w:t>бюджету.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>Основні принципи формування Прогнозу:</w:t>
      </w:r>
      <w:r>
        <w:rPr>
          <w:sz w:val="28"/>
          <w:szCs w:val="28"/>
        </w:rPr>
        <w:t xml:space="preserve"> збалансованість, обґрунтованість, ефективність та результативність.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ложення щодо врахування цілей і пріоритетів бюджетної політики</w:t>
      </w:r>
      <w:r>
        <w:rPr>
          <w:b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на політика на 2020-2021 роки спрямовуватиметься на подальшу стабілізацію економіки, проведення структурних реформ у бюджетній сфері та економіці, на подальше вдосконалення міжбюджетних відносин на принципах децентралізації фінансів, а також на забезпечення гідних умов життєдіяльності кожного громадянина.</w:t>
      </w:r>
    </w:p>
    <w:p>
      <w:pPr>
        <w:pStyle w:val="Style13"/>
        <w:ind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чікувані результати: </w:t>
      </w:r>
      <w:r>
        <w:rPr>
          <w:sz w:val="28"/>
          <w:szCs w:val="28"/>
        </w:rPr>
        <w:t>надходження до районного бюджету ( з урахуванням трансфертів ) на 2019 рік прогнозуються в сумі 318 541,7 тис грн,на 2020 рік – 385 292,1 тис грн, це на 66 750,4 тис грн більше ніж очікується у  2019 році.</w:t>
      </w:r>
    </w:p>
    <w:p>
      <w:pPr>
        <w:pStyle w:val="Style13"/>
        <w:spacing w:before="100" w:after="1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100" w:after="10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ні  показники районного</w:t>
      </w:r>
    </w:p>
    <w:p>
      <w:pPr>
        <w:pStyle w:val="Style13"/>
        <w:spacing w:before="100" w:after="1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  <w:r>
        <w:rPr>
          <w:b/>
          <w:sz w:val="28"/>
          <w:szCs w:val="28"/>
          <w:lang w:val="ru-RU"/>
        </w:rPr>
        <w:t xml:space="preserve">у  </w:t>
      </w:r>
      <w:r>
        <w:rPr>
          <w:b/>
          <w:sz w:val="28"/>
          <w:szCs w:val="28"/>
        </w:rPr>
        <w:t>на 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роки</w:t>
      </w:r>
    </w:p>
    <w:p>
      <w:pPr>
        <w:pStyle w:val="Style13"/>
        <w:spacing w:before="100" w:after="100"/>
        <w:ind w:hanging="0"/>
        <w:jc w:val="right"/>
        <w:rPr/>
      </w:pPr>
      <w:r>
        <w:rPr>
          <w:sz w:val="28"/>
          <w:szCs w:val="28"/>
        </w:rPr>
        <w:t xml:space="preserve">                </w:t>
      </w:r>
      <w:r>
        <w:rPr/>
        <w:t xml:space="preserve">  </w:t>
      </w:r>
      <w:r>
        <w:rPr/>
        <w:t>Таблиця 1</w:t>
      </w:r>
    </w:p>
    <w:tbl>
      <w:tblPr>
        <w:tblW w:w="1040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3"/>
        <w:gridCol w:w="1984"/>
        <w:gridCol w:w="1701"/>
      </w:tblGrid>
      <w:tr>
        <w:trPr>
          <w:trHeight w:val="532" w:hRule="atLeast"/>
          <w:cantSplit w:val="true"/>
        </w:trPr>
        <w:tc>
          <w:tcPr>
            <w:tcW w:w="67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napToGrid w:val="false"/>
              <w:spacing w:before="100" w:after="12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, тис. грн. </w:t>
            </w:r>
          </w:p>
        </w:tc>
      </w:tr>
      <w:tr>
        <w:trPr>
          <w:trHeight w:val="150" w:hRule="atLeast"/>
          <w:cantSplit w:val="true"/>
        </w:trPr>
        <w:tc>
          <w:tcPr>
            <w:tcW w:w="67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ind w:left="-4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 </w:t>
            </w:r>
          </w:p>
        </w:tc>
      </w:tr>
      <w:tr>
        <w:trPr>
          <w:trHeight w:val="375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 доходів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23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517,8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ійні трансферт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061,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873,4</w:t>
            </w:r>
          </w:p>
        </w:tc>
      </w:tr>
      <w:tr>
        <w:trPr>
          <w:trHeight w:val="366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 видатків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1</w:t>
            </w:r>
            <w:r>
              <w:rPr>
                <w:b/>
                <w:lang w:val="uk-UA"/>
              </w:rPr>
              <w:t>5778,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1</w:t>
            </w:r>
            <w:r>
              <w:rPr>
                <w:b/>
                <w:lang w:val="uk-UA"/>
              </w:rPr>
              <w:t>6787,1</w:t>
            </w:r>
          </w:p>
        </w:tc>
      </w:tr>
      <w:tr>
        <w:trPr>
          <w:trHeight w:val="567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фіцит («+»), профіцит («-»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Можливі ризики невиконання прогнозних показник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сприятливих зовнішніх факторах на економіку України, і, як наслідок, на фінансово-економічну ситуацію регіону, ймовірне недосягнення запланованих темпів зростання фонду оплати праці, що може призвести до невиконання прогнозних показників за податком на доходи фізичних осіб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keepNext w:val="true"/>
        <w:spacing w:before="6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Основні макроекономічні показники економічного і соціального розвитку Бахмацького району на 2019–2021 роки</w:t>
      </w:r>
    </w:p>
    <w:p>
      <w:pPr>
        <w:pStyle w:val="Normal"/>
        <w:keepNext w:val="true"/>
        <w:spacing w:before="60" w:after="0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/>
        <w:t>Таблиця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59"/>
        <w:gridCol w:w="1235"/>
        <w:gridCol w:w="1239"/>
        <w:gridCol w:w="1239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(прогноз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(прогноз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огноз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цтво продукції сільського господарства (у порівняльних цінах 2010 року) с/г підприємств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 (у % до попереднього року) с/г підприєм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па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 за рахунок усіх джерел фінансуван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едньооблікова кількість штатних працівників, зайнятих економічною діяльністю ( без малих підприємств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Фонд оплати праці штатних працівників, зайнятих економічною діяльністю (без малих підприємств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штатних працівників, зайнятих економічною діяльністю (без малих підприємств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97,0</w:t>
            </w:r>
          </w:p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i/>
          <w:i/>
          <w:iCs/>
          <w:color w:val="33996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Пріоритетні напрями розвитку району, які необхідно здійснити, та результати, які планується досягти в рамках Програми та основні завдання щодо активізації підприємницької діяль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бізнес-клімату, створення сприятливих умов для стабільної та ефективної роботи суб’єктів підприємництва, у тому числі в сільській місцевості, підвищення рівня інвестиційної та інноваційної спроможності;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ерегуляція підприємницької діяльності та покращання середовища для ведення бізнесу;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енергозберігаючих заходів, розширення використання альтернативних видів палива;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rStyle w:val="FontStyle19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19"/>
          <w:b w:val="false"/>
          <w:bCs w:val="false"/>
          <w:sz w:val="28"/>
          <w:szCs w:val="28"/>
          <w:lang w:val="uk-UA" w:eastAsia="uk-UA"/>
        </w:rPr>
        <w:t>- спрощення доступу суб’єктів малого та середнього підприємництва до фінансово-кредитних ресурсів;</w:t>
      </w:r>
    </w:p>
    <w:p>
      <w:pPr>
        <w:pStyle w:val="Normal"/>
        <w:tabs>
          <w:tab w:val="clear" w:pos="720"/>
          <w:tab w:val="left" w:pos="374" w:leader="none"/>
        </w:tabs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удосконалення ресурсно-інформаційної підтримки та розвиток інфраструктури підтримки підприємництва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ори впливу на збільшення/зменшення надходжень платежів до бюджету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середньомісячної заробітної плати одного штатного працівника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фонду оплати праці працівників (штатних та нештатних), зайнятих економічною діяльністю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мінімальної заробітної плати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декс обсягу сільськогосподарського виробництва до попереднього року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користання  бюджетних коштів в</w:t>
      </w:r>
    </w:p>
    <w:p>
      <w:pPr>
        <w:pStyle w:val="Style13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их сферах діяльності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Ключовим завданням бюджетної політики залишатиметься забезпечення макроекономічної стабільності, стійкості та збалансованості бюджетної системи, проведення реформування галузей бюджетної сфери, оптимізація їх мережі, штатів та контингентів установ, підняття соціальних стандартів.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Фінансування бюджетних видатків здійснюватиметься в рамках економії бюджетних коштів. У цих умовах визначальним стане застосування програмно-цільового методу бюджетування, які дозолить підвищення ефективності та результативності видатків, що відбуватиметься на основі їх пріоритезації та оцінки ступеня досягнення очікуваних результатів.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У середньостроковому періоді бюджетна система України функціонуватиме в умовах реформи міжбюджетних відносин, побудованих на принципах децентралізації фінансів та зміцнення фінансової основи місцевого самоврядування , підвищення відповідальності учасників бюджетного процесу тощо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реалізації Концепції реформування місцевого самоврядування та територіальної організації влади буде продовжено процес утворення об‘єднаних територіальних громад.</w:t>
      </w:r>
    </w:p>
    <w:p>
      <w:pPr>
        <w:pStyle w:val="Style13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видами діяльності головними завданнями бюджетної політики будуть такі.</w:t>
      </w:r>
    </w:p>
    <w:p>
      <w:pPr>
        <w:pStyle w:val="Style13"/>
        <w:ind w:hanging="0"/>
        <w:rPr>
          <w:b/>
          <w:b/>
          <w:bCs/>
          <w:i/>
          <w:i/>
          <w:iCs/>
          <w:sz w:val="28"/>
          <w:szCs w:val="28"/>
          <w:highlight w:val="yellow"/>
          <w:lang w:val="ru-RU"/>
        </w:rPr>
      </w:pPr>
      <w:r>
        <w:rPr>
          <w:b/>
          <w:bCs/>
          <w:i/>
          <w:iCs/>
          <w:sz w:val="28"/>
          <w:szCs w:val="28"/>
          <w:highlight w:val="yellow"/>
          <w:lang w:val="ru-RU"/>
        </w:rPr>
      </w:r>
    </w:p>
    <w:p>
      <w:pPr>
        <w:pStyle w:val="Style13"/>
        <w:ind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віт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 завданням галузі буде забезпечення доступності високоякісної освіти для всіх громадян  району незалежно від місця їх проживання, підвищення конкурентоспроможності освіти, інтеграція системи освіти в єдиний європейській освітній  простір.</w:t>
      </w:r>
    </w:p>
    <w:p>
      <w:pPr>
        <w:pStyle w:val="Style13"/>
        <w:jc w:val="both"/>
        <w:rPr/>
      </w:pPr>
      <w:r>
        <w:rPr>
          <w:sz w:val="28"/>
          <w:szCs w:val="28"/>
        </w:rPr>
        <w:t>Основними напрямами політики до кінця 202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року є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адресності у наданні послуг закладами осві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ення умов для переходу фінансування навчальних закладів від принципу утримання до принципу формування їх видатків, виходячи з кількості учнів та стандарту вартості навчання одного учня; 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птимізація мережі загальноосвітніх навчальних закладів з урахуванням демографічних і економічних реалій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родовження реалізації державної політики у сфері реформування загальної середньої освіти „Нова українська школа"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упорядкування штатної чисельності працівників закладів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міна підходу до формування замовлення на підготовку фахівців на основі впровадження прогнозу економіки району; 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творення належних умов для здобуття високоякісної освіти дітьми-сиротами, дітьми, позбавленими батьківського піклування, та дітьми, які потребують корекції фізичного та/або розумового розвитку, соціальної адаптації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ередовища для задоволення освітніх потреб учнів з особливостями психофізичного розвитку, їх соціальної інтеграції в умовах закладів середньої осві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виток і підтримка системи роботи з обдарованою і талановитою молоддю, різнобічний розвиток індивідуальності дитини, її задатків і здібностей; 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надання навчальним закладам більшої економічної самостійності, розширення переліку платних освітніх послуг, які надаються навчальними закладами, з метою раціонального поєднання і ефективного використання бюджетних ресурсів та позабюджетних коштів у галузі осві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 – методичної роботи в районі;</w:t>
      </w:r>
    </w:p>
    <w:p>
      <w:pPr>
        <w:pStyle w:val="Style13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вищення професійної компетентності робітничого потенціалу.</w:t>
      </w:r>
    </w:p>
    <w:p>
      <w:pPr>
        <w:pStyle w:val="Style13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ind w:hanging="0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Охорона здоров’я</w:t>
      </w:r>
    </w:p>
    <w:p>
      <w:pPr>
        <w:pStyle w:val="Style13"/>
        <w:jc w:val="both"/>
        <w:rPr/>
      </w:pPr>
      <w:r>
        <w:rPr>
          <w:sz w:val="28"/>
          <w:szCs w:val="28"/>
        </w:rPr>
        <w:t>Пріоритетами розвитку галузі будуть: запровадження нової моделі фінансування системи охорони здоров‘я, забезпечення рівного і справедливого доступу населення до медичних послуг належної якості, запобігання та зниження рівня захворюваності, а також створення сприятливих для здоров’я умов життєдіяльності людини.</w:t>
      </w:r>
    </w:p>
    <w:p>
      <w:pPr>
        <w:pStyle w:val="Style13"/>
        <w:jc w:val="both"/>
        <w:rPr/>
      </w:pPr>
      <w:r>
        <w:rPr>
          <w:sz w:val="28"/>
          <w:szCs w:val="28"/>
        </w:rPr>
        <w:t>До кінця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 передбачається забезпечити: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автономізацію закладів охорони здоров’я та їх реорганізацію у</w:t>
        <w:br/>
        <w:t>комунальні некомерційні установи (підприємства)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хід до розподілу коштів у галузі охорони здоров’я за принципом</w:t>
        <w:br/>
        <w:t>оплати надання послуг, а не за принципом утримання медичних закладів, а саме</w:t>
        <w:br/>
        <w:t>на оплату послуг із вторинної (спеціалізованої) та третинної (високоспеціалізованої) медичної допомоги за новим механізмом у повному обсязі (в межах гарантованого державного пакету медичної допомоги для всіх закладів охорони здоров’я)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коналення системи пільгового забезпечення населення медичними</w:t>
        <w:br/>
        <w:t>послугами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- забезпечення</w:t>
      </w:r>
      <w:r>
        <w:rPr>
          <w:sz w:val="28"/>
          <w:szCs w:val="28"/>
        </w:rPr>
        <w:t xml:space="preserve"> епідемічного благополуччя населення через зниження рівня захворюваності на керовані інфекції в результаті широкого застосування імунопрофілактики;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ідвищення  доступності та якості надання медичних послуг;</w:t>
      </w:r>
    </w:p>
    <w:p>
      <w:pPr>
        <w:pStyle w:val="Style13"/>
        <w:jc w:val="both"/>
        <w:rPr/>
      </w:pPr>
      <w:r>
        <w:rPr>
          <w:sz w:val="28"/>
          <w:szCs w:val="28"/>
        </w:rPr>
        <w:t>- оптимізація</w:t>
      </w:r>
      <w:r>
        <w:rPr>
          <w:bCs/>
          <w:sz w:val="28"/>
          <w:szCs w:val="28"/>
        </w:rPr>
        <w:t xml:space="preserve"> та реорганізація </w:t>
      </w:r>
      <w:r>
        <w:rPr>
          <w:sz w:val="28"/>
          <w:szCs w:val="28"/>
        </w:rPr>
        <w:t>мережі закладів охорони здоров’я, ліжкового фонду лікарень;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виконання державних і регіональних програм, спрямованих на поліпшення показників здоров’я населенн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суспільної думки про шкідливість тютюнопаління, зловживання алкогольними напоями, наркотиками, вжиття заходів щодо протидії таким негативним явищам; </w:t>
      </w:r>
    </w:p>
    <w:p>
      <w:pPr>
        <w:pStyle w:val="Style13"/>
        <w:jc w:val="both"/>
        <w:rPr/>
      </w:pPr>
      <w:r>
        <w:rPr>
          <w:sz w:val="28"/>
          <w:szCs w:val="28"/>
        </w:rPr>
        <w:t>- удосконалення процесу управління на основі подальшого розвитку інформаційного середовища системи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20" w:after="120"/>
        <w:ind w:firstLine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ий захист та соціальне забезпечення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іоритетом галузі є забезпечення державних соціальних стандартів і</w:t>
        <w:br/>
        <w:t>нормативів, спрямованих на реалізацію закріплених Конституцією України та</w:t>
        <w:br/>
        <w:t>законами України основних соціальних гарантій, покращення доступності та</w:t>
        <w:br/>
        <w:t>якості послуг, посилення соціальної підтримки і соціального захисту найбільш</w:t>
        <w:br/>
        <w:t>вразливих і незахищених верств населення, поліпшення умов утримання в</w:t>
        <w:br/>
        <w:t>спеціалізованих інтернатах, збереження реалізації прав та законних інтересів</w:t>
        <w:br/>
        <w:t>молоді, сімей, дітей, зокрема дітей-сиріт і дітей, позбавлених батьківського</w:t>
        <w:br/>
        <w:t xml:space="preserve">піклування та вирішення актуальних завдань у сфері охорони дитинств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продовж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та 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ах передбачається здійснити такі заход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ефективності використання бюджетних коштів соціального спрямуванн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аведливої системи соціального захисту через збільшення</w:t>
        <w:br/>
        <w:t>відповідальності та підзвітності в системі пільг з метою досягнення максимальної</w:t>
        <w:br/>
        <w:t>адресності, прозорості та наближеності надання відповідної соціальної послуги</w:t>
        <w:br/>
        <w:t>тим, хто її потребує;</w:t>
        <w:tab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одальше впровадження стандартів надання соціальних послуг у</w:t>
        <w:br/>
        <w:t>закладах та установах системи соціального захисту населенн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державних соціальних стандартів і гарантій, рівня</w:t>
        <w:br/>
        <w:t>соціального захисту малозабезпечених верств населенн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реформування дитячих інтернатних закладів з метою покращення якості соціального обслуговування в них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розвиток соціальних і реабілітаційних послуг дітям з інвалідністю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збереження реалізації прав і законних інтересів молоді, сімей, дітей,</w:t>
        <w:br/>
        <w:t>зокрема дітей-сиріт та дітей, позбавлених батьківського піклування, вирішення</w:t>
        <w:br/>
        <w:t>актуальних завдань у сфері охорони дитинства;</w:t>
      </w:r>
    </w:p>
    <w:p>
      <w:pPr>
        <w:pStyle w:val="Style13"/>
        <w:jc w:val="both"/>
        <w:rPr/>
      </w:pPr>
      <w:r>
        <w:rPr>
          <w:sz w:val="28"/>
          <w:szCs w:val="28"/>
        </w:rPr>
        <w:t>- якісне надання послуг комплексної соціальної, психологічної,</w:t>
        <w:br/>
        <w:t>педагогічної та медичної реабілітації;</w:t>
      </w:r>
    </w:p>
    <w:p>
      <w:pPr>
        <w:pStyle w:val="Style13"/>
        <w:jc w:val="both"/>
        <w:rPr/>
      </w:pPr>
      <w:r>
        <w:rPr>
          <w:sz w:val="28"/>
          <w:szCs w:val="28"/>
        </w:rPr>
        <w:t>- підвищення рівня державних соціальних стандартів і гарантій;</w:t>
      </w:r>
    </w:p>
    <w:p>
      <w:pPr>
        <w:pStyle w:val="Style13"/>
        <w:jc w:val="both"/>
        <w:rPr/>
      </w:pPr>
      <w:r>
        <w:rPr>
          <w:sz w:val="28"/>
          <w:szCs w:val="28"/>
        </w:rPr>
        <w:t>- пріоритетність права дитини на сімейне виховання, розвиток сімейних</w:t>
        <w:br/>
        <w:t>форм виховання дітей-сиріт та дітей, позбавлених батьківського піклування,</w:t>
        <w:br/>
        <w:t>запобігання насильства в сім’ї;</w:t>
      </w:r>
    </w:p>
    <w:p>
      <w:pPr>
        <w:pStyle w:val="Style13"/>
        <w:jc w:val="both"/>
        <w:rPr/>
      </w:pPr>
      <w:r>
        <w:rPr>
          <w:sz w:val="28"/>
          <w:szCs w:val="28"/>
        </w:rPr>
        <w:t>- підвищення ефективності соціальної роботи з сім’ями, молоддю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реалізацію державних і регіональних програм, спрямованих на поліпшення</w:t>
        <w:br/>
        <w:t>якості надання соціальних послуг населенн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rPr>
          <w:b/>
          <w:b/>
          <w:i/>
          <w:i/>
          <w:iCs/>
          <w:color w:val="FF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Культура та мистецтво</w:t>
      </w:r>
      <w:r>
        <w:rPr>
          <w:b/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  <w:szCs w:val="28"/>
        </w:rPr>
        <w:t>Головними пріоритетами галузі буде збереження, відтворення та примноження духовних і культурних здобутків українського народу.</w:t>
      </w:r>
    </w:p>
    <w:p>
      <w:pPr>
        <w:pStyle w:val="Style13"/>
        <w:jc w:val="both"/>
        <w:rPr/>
      </w:pPr>
      <w:r>
        <w:rPr>
          <w:sz w:val="28"/>
          <w:szCs w:val="28"/>
        </w:rPr>
        <w:t>Протягом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років передбачається здійснит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вадження системи державних стандартів щодо надання культурних послуг населенню; 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вищення фахового та освітнього рівня працівників галузі;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оптимізація мережі закладів культури та  упорядкування  штатної чисельності установ</w:t>
      </w:r>
      <w:r>
        <w:rPr>
          <w:sz w:val="28"/>
          <w:szCs w:val="28"/>
        </w:rPr>
        <w:t>;</w:t>
      </w:r>
    </w:p>
    <w:p>
      <w:pPr>
        <w:pStyle w:val="Style13"/>
        <w:jc w:val="both"/>
        <w:rPr/>
      </w:pPr>
      <w:r>
        <w:rPr>
          <w:sz w:val="28"/>
          <w:szCs w:val="28"/>
        </w:rPr>
        <w:t>- залучення позабюджетних коштів, спонсорських та благодійних коштів для вирішення проблемних питань галузі.</w:t>
      </w:r>
    </w:p>
    <w:p>
      <w:pPr>
        <w:pStyle w:val="Style1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ind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Фізична культура і спор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оловними пріоритетами галузі буде всебічне фізичне виховання та становлення здорової нації.</w:t>
      </w:r>
    </w:p>
    <w:p>
      <w:pPr>
        <w:pStyle w:val="Style13"/>
        <w:jc w:val="both"/>
        <w:rPr/>
      </w:pPr>
      <w:r>
        <w:rPr>
          <w:sz w:val="28"/>
          <w:szCs w:val="28"/>
        </w:rPr>
        <w:t>Протягом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років передбачається здійснити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підвищення рівня залучення населення до занять фізичною культурою і масовим спортом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удосконалення механізму утримання мережі спортивних споруд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сприяння розвитку олімпійського, неолімпійського та паралімпійських видів спорту;</w:t>
      </w:r>
    </w:p>
    <w:p>
      <w:pPr>
        <w:pStyle w:val="Style13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ідвищення ефективності механізму надання фінансової підтримки громадських організацій фізкультурно-спортивної спрямованості для їх участі у проведенні фізкультурно-оздоровчих і спортивних заходів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тимулів для здорового способу життя й здорових умов праці шляхом розвитку інфраструктури для занять спортом та активного відпочинку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редитування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ля надання державного пільгового кредиту індивідуальним сільським забудовникам відповідно до районної програми підтримки індивідуального житлового будівництва на селі „Власний дім” за рахунок загального фонду передбачається спрямовувати  з районного бюджету 75,0 тис. гривень. Цей напрямок кредитування є пріоритетним для району. За час впровадження програми пільгового кредитування, вона набула надзвичайної  популярності серед селян області і є реальною можливістю покращання соціально-побутових умов проживання на селі. </w:t>
      </w:r>
    </w:p>
    <w:p>
      <w:pPr>
        <w:pStyle w:val="Style13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4.Міжбюджетнівідносини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аблиця</w:t>
      </w:r>
      <w:r>
        <w:rPr>
          <w:bCs/>
          <w:sz w:val="28"/>
          <w:szCs w:val="28"/>
        </w:rPr>
        <w:t xml:space="preserve"> 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нозні показники міжбюджетних трансфертів на 20</w:t>
      </w:r>
      <w:r>
        <w:rPr>
          <w:b/>
          <w:sz w:val="28"/>
          <w:szCs w:val="28"/>
        </w:rPr>
        <w:t>20-20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роки</w:t>
      </w:r>
    </w:p>
    <w:p>
      <w:pPr>
        <w:pStyle w:val="Normal"/>
        <w:ind w:firstLine="878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(тис. грн)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5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  <w:lang w:val="uk-UA"/>
              </w:rPr>
              <w:t xml:space="preserve">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  <w:lang w:val="uk-UA"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 xml:space="preserve"> рік</w:t>
            </w:r>
          </w:p>
        </w:tc>
      </w:tr>
      <w:tr>
        <w:trPr>
          <w:trHeight w:val="29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rPr>
                <w:lang w:val="en-US"/>
              </w:rPr>
            </w:pPr>
            <w:r>
              <w:rPr>
                <w:lang w:val="uk-UA"/>
              </w:rPr>
              <w:t>Базова до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Реверсна до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Субве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82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912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сфері взаємовідносин  державного, обласного, районного бюджету з місцевими бюджетами району у середньостроковому періоді відповідно до положень Бюджетного кодексу України </w:t>
      </w:r>
      <w:r>
        <w:rPr>
          <w:sz w:val="28"/>
          <w:szCs w:val="28"/>
          <w:lang w:val="uk-UA" w:eastAsia="uk-UA"/>
        </w:rPr>
        <w:t>є реформування міжбюджетних відносин з метою забезпечення регіонального економічного зростання, підвищення рівня фінансової незалежності та видаткової автономності місцевих бюджетів, підвищення ефективності використання бюджетних кошт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У 20</w:t>
      </w:r>
      <w:r>
        <w:rPr>
          <w:sz w:val="28"/>
          <w:szCs w:val="28"/>
          <w:lang w:eastAsia="uk-UA"/>
        </w:rPr>
        <w:t>20</w:t>
      </w:r>
      <w:r>
        <w:rPr>
          <w:sz w:val="28"/>
          <w:szCs w:val="28"/>
          <w:lang w:val="uk-UA" w:eastAsia="uk-UA"/>
        </w:rPr>
        <w:t xml:space="preserve"> та 202</w:t>
      </w: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 xml:space="preserve"> роках передбачається здійснити такі заход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тримка стійкого економічного та соціального розвитку регіону з урахуванням збалансування загальнодержавних і регіональних інтересів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uk-UA"/>
        </w:rPr>
        <w:t xml:space="preserve">узгодження пріоритетів та дій органів виконавчої влади, органів місцевого самоврядування щодо регіонального розвитку, зміцнення зв'язків між територіями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апровадження середньострокового бюджетного планування та програмно-цільового методу на рівні місцевих бюджетів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удосконалення механізму розрахунку обсягу міжбюджетних трансфертів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– </w:t>
      </w:r>
      <w:r>
        <w:rPr>
          <w:sz w:val="28"/>
          <w:szCs w:val="28"/>
          <w:lang w:val="uk-UA" w:eastAsia="uk-UA"/>
        </w:rPr>
        <w:t>забезпечення принципу субсидіарності при визначенні міжбюджетних трансфертів між місцевими бюджетами з урахуванням критеріїв повноти надання гарантованих послуг та наближення їх до безпосереднього споживача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одовження процесу об’єднання територіальних громад, забезпечення достатнім фінансовим ресурсом місцевих бюджетів цих громад, розвиток інфраструктур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новними результатами, яких планується досягти, є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вищення фінансової спроможності місцевих бюджетів та рівня фінансової забезпеченості делегованих повноважень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uk-UA"/>
        </w:rPr>
        <w:t xml:space="preserve">підвищення конкурентоспроможності, зростання інвестиційної привабливості та пожвавлення інноваційної активності в регіоні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осилення ролі місцевого самоврядування у розв’язанні актуальних проблем соціально-економічного розвитку країни та район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вищення питомої ваги коштів на соціальну підтримку, що надаються бідному населенню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існе надання послуг комплексної соціальної, психологічної, педагогічної та медичної реабілітації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вищення ефективності використання бюджетних коштів соціального спрямування.</w:t>
      </w:r>
    </w:p>
    <w:p>
      <w:pPr>
        <w:pStyle w:val="Normal"/>
        <w:spacing w:before="12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Начальник  фінансового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правління                                                                                      С.П.Мельник</w:t>
      </w:r>
    </w:p>
    <w:p>
      <w:pPr>
        <w:pStyle w:val="Style13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/>
      <w:lang w:val="ru-RU"/>
    </w:rPr>
  </w:style>
  <w:style w:type="character" w:styleId="WW8Num10z1">
    <w:name w:val="WW8Num10z1"/>
    <w:qFormat/>
    <w:rPr>
      <w:rFonts w:ascii="Wingdings" w:hAnsi="Wingdings" w:cs="Wingdings"/>
      <w:b w:val="false"/>
      <w:lang w:val="ru-RU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(2)_"/>
    <w:basedOn w:val="Style10"/>
    <w:qFormat/>
    <w:rPr>
      <w:sz w:val="18"/>
      <w:szCs w:val="18"/>
      <w:lang w:bidi="ar-SA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character" w:styleId="1">
    <w:name w:val="Заголовок №1_"/>
    <w:basedOn w:val="Style10"/>
    <w:qFormat/>
    <w:rPr>
      <w:b/>
      <w:bCs/>
      <w:sz w:val="21"/>
      <w:szCs w:val="21"/>
      <w:lang w:val="ru-RU" w:bidi="ar-SA"/>
    </w:rPr>
  </w:style>
  <w:style w:type="character" w:styleId="3">
    <w:name w:val="Основной текст (3)_"/>
    <w:basedOn w:val="Style10"/>
    <w:qFormat/>
    <w:rPr>
      <w:b/>
      <w:bCs/>
      <w:sz w:val="18"/>
      <w:szCs w:val="18"/>
      <w:lang w:bidi="ar-SA"/>
    </w:rPr>
  </w:style>
  <w:style w:type="character" w:styleId="31">
    <w:name w:val="Основной текст (3) + Не полужирный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Стиль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тиль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тиль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Стиль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Обычниый_1"/>
    <w:basedOn w:val="Normal"/>
    <w:qFormat/>
    <w:pPr>
      <w:ind w:firstLine="567"/>
      <w:jc w:val="both"/>
    </w:pPr>
    <w:rPr>
      <w:sz w:val="26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b/>
      <w:bCs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06"/>
      <w:ind w:firstLine="500"/>
      <w:jc w:val="both"/>
    </w:pPr>
    <w:rPr>
      <w:b/>
      <w:bCs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06"/>
      <w:jc w:val="both"/>
    </w:pPr>
    <w:rPr>
      <w:rFonts w:eastAsia="Arial Unicode MS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52:00Z</dcterms:created>
  <dc:creator>1-1</dc:creator>
  <dc:description/>
  <cp:keywords/>
  <dc:language>en-US</dc:language>
  <cp:lastModifiedBy>U250101</cp:lastModifiedBy>
  <cp:lastPrinted>2018-12-18T16:49:00Z</cp:lastPrinted>
  <dcterms:modified xsi:type="dcterms:W3CDTF">2018-12-18T14:50:00Z</dcterms:modified>
  <cp:revision>1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